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7749785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0424248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3258356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7349507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9565983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